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INISTÉRIO DO MEIO AMBIENTE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SECRETARIA DE RECURSOS HÍDRICOS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CONSELHO NACIONAL DE RECURSOS HÍDRICOS</w:t>
      </w:r>
    </w:p>
    <w:p>
      <w:pPr>
        <w:pStyle w:val="Heading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ÂMARA TÉCNICA DE CIÊNCIA E TECNOLOGI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PAUTA DA 22ª REUNIÃO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6"/>
        <w:ind w:left="1701" w:hanging="1701"/>
        <w:rPr/>
      </w:pPr>
      <w:r>
        <w:rPr/>
        <w:t>DATA:           11 DE SETEMBRO DE 2003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HORÁRIO:     INÍCIO: 10:00 horas </w:t>
      </w:r>
    </w:p>
    <w:p>
      <w:pPr>
        <w:pStyle w:val="TextBodyIndent"/>
        <w:rPr/>
      </w:pPr>
      <w:r>
        <w:rPr/>
        <w:t xml:space="preserve">LOCAL:   </w:t>
        <w:tab/>
        <w:t>Instituto Brasileiro do Meio Ambiente e dos Recursos     Naturais Renováveis – IBAMA - no SAS. QD. 5, Lote 5, bloco H, sala 602 – 6º andar – Brasília – DF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ERTURA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RESENTAÇÃO DA PAUTA DO DIA;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ITURA E APROVAÇÃO DA ATA DA 21ª REUNIÃO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RESENTAÇÃO SOBRE O FUNDO SETORIAL DE RECURSOS HÍDRICOS – CT-HIDRO – Dr. JOSÉ EDIL BENEDITO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FORMES SOBRE O ANDAMENTO  DOS GRUPOS DE TRABALHOS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ÚSO NÃO POTÁVEL DA ÁGUA – GT-REÚ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O EFICIENTE DA ÁGUA – GT-USO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ÁLISE FINAL PARA ENCAMINHAMENTO AO CONSELHO, DA MINUTA DE MOÇÃO DO DOCUMENTO CONSOLIDADO DAS DEMANDAS DE CONHECIMENTOS CIENTÍFICOS E TECNOLÓGICOS, COM SUGESTÕES DA CÂMARA TÉCNICA DE ASSUNTOS LEGAIS E INSTITUCIONAIS – CTIL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SSUNTOS GERAIS E ENCERRAMENTO.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8985</wp:posOffset>
            </wp:positionH>
            <wp:positionV relativeFrom="paragraph">
              <wp:posOffset>41910</wp:posOffset>
            </wp:positionV>
            <wp:extent cx="2553335" cy="915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Visite nosso site</w:t>
      </w:r>
      <w:r>
        <w:rPr>
          <w:rFonts w:cs="Verdana" w:ascii="Verdana" w:hAnsi="Verdana"/>
          <w:sz w:val="24"/>
        </w:rPr>
        <w:t xml:space="preserve"> : </w:t>
      </w:r>
      <w:r>
        <w:rPr>
          <w:rFonts w:cs="Verdana" w:ascii="Verdana" w:hAnsi="Verdana"/>
          <w:b/>
          <w:sz w:val="24"/>
        </w:rPr>
        <w:t>www.cnrh-srh.gov.br</w:t>
      </w:r>
    </w:p>
    <w:sectPr>
      <w:type w:val="nextPage"/>
      <w:pgSz w:w="12240" w:h="15840"/>
      <w:pgMar w:left="1701" w:right="170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1701"/>
      <w:outlineLvl w:val="5"/>
    </w:pPr>
    <w:rPr>
      <w:rFonts w:ascii="Verdana" w:hAnsi="Verdana" w:cs="Verdan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>
      <w:rFonts w:ascii="Verdana" w:hAnsi="Verdana" w:cs="Verdan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8:10:00Z</dcterms:created>
  <dc:creator>WALTER JORGE</dc:creator>
  <dc:description/>
  <dc:language>en-US</dc:language>
  <cp:lastModifiedBy>Walter</cp:lastModifiedBy>
  <cp:lastPrinted>2003-09-11T09:02:00Z</cp:lastPrinted>
  <dcterms:modified xsi:type="dcterms:W3CDTF">2003-09-11T12:02:00Z</dcterms:modified>
  <cp:revision>9</cp:revision>
  <dc:subject/>
  <dc:title>PAUTA DA 22ª REUNIÃO CTCT</dc:title>
</cp:coreProperties>
</file>